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Storyboard Template</w:t>
      </w:r>
    </w:p>
    <w:p>
      <w:pPr>
        <w:pStyle w:val="Normal"/>
        <w:ind w:left="-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1080" w:hanging="0"/>
        <w:rPr/>
      </w:pPr>
      <w:r>
        <w:rPr>
          <w:rFonts w:cs="Arial" w:ascii="Arial" w:hAnsi="Arial"/>
        </w:rPr>
        <w:t>Project Title______________________________    Author________________________</w:t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  <w:t>Slide #_____of____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127000</wp:posOffset>
                </wp:positionV>
                <wp:extent cx="1828800" cy="1838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3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63pt;margin-top:10pt;width:143.95pt;height:144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  <w:t>Slide #_____of____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127000</wp:posOffset>
                </wp:positionV>
                <wp:extent cx="1828800" cy="1838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3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10pt;width:143.95pt;height:144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  <w:t>Slide #_____of____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127000</wp:posOffset>
                </wp:positionV>
                <wp:extent cx="1828800" cy="1838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3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10pt;width:143.95pt;height:144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9:14:00Z</dcterms:created>
  <dc:creator>xpsetup</dc:creator>
  <dc:description/>
  <dc:language>en-US</dc:language>
  <cp:lastModifiedBy>xpsetup</cp:lastModifiedBy>
  <cp:lastPrinted>2006-11-29T13:06:00Z</cp:lastPrinted>
  <dcterms:modified xsi:type="dcterms:W3CDTF">2007-02-13T19:22:00Z</dcterms:modified>
  <cp:revision>4</cp:revision>
  <dc:subject/>
  <dc:title>           Photo Story Storyboard</dc:title>
</cp:coreProperties>
</file>